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ода                                                                                   №  54/33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Реестр муниципальных должностей муниципальной службы муниципального района «Шилкинский район»</w:t>
      </w:r>
    </w:p>
    <w:p>
      <w:pPr>
        <w:pStyle w:val="Rec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Законом Забайкальского края от 08 июня 2009 г. N 192-ЗЗК  «О Реестре должностей муниципальной службы в Забайкальском крае» (в редакции Закона Забайкальского края от 8 апреля 2020 года, № 7500202004080017, 25 февраля 2021года, №75002021022500002),  Совет муниципального район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естр муниципальных должностей муниципальной службы муниципального района «Шилкинский район», утвержденного решением Шилкинского районного собрания депутатов от 28.02.2001г. № 39-а (в редакции решений  от 16.01.2002 г. № 99, от 13.05.2003 г. № 187-а,  от 22.02.2006г. № 189,  от 05.04.2010 г. № 150, от 20.10.2011г. № 283, от 26.04.2012г. № 326, от 04.07.2013г. № 59, от 28.05.2020г. № 33/215),  следующие  изменения и изложив его в следующей редакции, прилагает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Из категории «Руководители» высшей группы должностей  исключить должность «Председатель Контрольно - счетной палаты муниципального район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Из категории «Специалисты» главной группы должностей исключить должность «Аудитор контрольно-счетной палаты муниципального район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атегорию «Специалисты» главной группы должностей включить должность «Главный инспектор»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В категорию «Специалисты» ведущей группы должностей включить должность «Старший инспектор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Настоящее решение опубликовать на официальном портале муниципального района «Шилкинский район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после его официального опублик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С.В.Воробьёв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both"/>
        <w:rPr/>
      </w:pPr>
      <w:r>
        <w:rPr>
          <w:sz w:val="20"/>
          <w:szCs w:val="20"/>
        </w:rPr>
        <w:t xml:space="preserve">                      </w:t>
      </w:r>
      <w:r>
        <w:rPr/>
        <w:t>Приложение</w:t>
      </w:r>
    </w:p>
    <w:p>
      <w:pPr>
        <w:pStyle w:val="Normal"/>
        <w:ind w:left="5940" w:hanging="5940"/>
        <w:jc w:val="both"/>
        <w:rPr/>
      </w:pPr>
      <w:r>
        <w:rPr/>
        <w:t>к решению Совета муниципального</w:t>
      </w:r>
    </w:p>
    <w:p>
      <w:pPr>
        <w:pStyle w:val="Normal"/>
        <w:ind w:left="5940" w:hanging="5940"/>
        <w:jc w:val="both"/>
        <w:rPr/>
      </w:pPr>
      <w:r>
        <w:rPr/>
        <w:t>района от 07 апреля 2022 года  № 54/3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 должностей муниципальной службы в органах местного самоуправле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группа должнос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муниципального района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муниципального район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Совета муниципального района. </w:t>
      </w:r>
    </w:p>
    <w:p>
      <w:pPr>
        <w:pStyle w:val="Normal"/>
        <w:ind w:left="360" w:hanging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 группа должностей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, начальник управления администрации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комитета, начальника управления администрации муниципального района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отдела администрации муниципальн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администрации муниципального 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помощники (советники)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Советник, помощник  главы  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группа должностей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ный инспекто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митета администрации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Начальник отдела  администрации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 комитета администрации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Старший инспе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онтрольно-счетной палаты муниципальн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.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группа долж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обеспечивающие 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я группа должнос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специалист 1 разря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специалист 2 разряда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адшая должн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 1 разря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2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С.В.Воробьё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Rec">
    <w:name w:val="rec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0:28:00Z</dcterms:created>
  <dc:creator>Admin</dc:creator>
  <dc:description/>
  <dc:language>en-US</dc:language>
  <cp:lastModifiedBy>Тамара Анатольевна</cp:lastModifiedBy>
  <cp:lastPrinted>2022-03-22T13:07:00Z</cp:lastPrinted>
  <dcterms:modified xsi:type="dcterms:W3CDTF">2022-04-07T00:28:00Z</dcterms:modified>
  <cp:revision>2</cp:revision>
  <dc:subject/>
  <dc:title>Реестр</dc:title>
</cp:coreProperties>
</file>